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orkshop Agend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  <w:bCs/>
        </w:rPr>
        <w:t>The User and the GEOSS Architecture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- Applications for North America -</w:t>
      </w:r>
    </w:p>
    <w:p>
      <w:pPr>
        <w:pStyle w:val="Normal"/>
        <w:autoSpaceDE w:val="false"/>
        <w:jc w:val="center"/>
        <w:rPr/>
      </w:pPr>
      <w:r>
        <w:rPr/>
        <w:t>Sunday, July 30 2006, 8:30 to 17:30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</w:rPr>
        <w:t>Room Location TBD</w:t>
      </w:r>
      <w:r>
        <w:rPr/>
        <w:t xml:space="preserve"> Denver, CO</w:t>
      </w:r>
    </w:p>
    <w:p>
      <w:pPr>
        <w:pStyle w:val="Normal"/>
        <w:autoSpaceDE w:val="false"/>
        <w:rPr/>
      </w:pPr>
      <w:r>
        <w:rPr>
          <w:b/>
        </w:rPr>
        <w:t>Objective of Workshop</w:t>
      </w:r>
      <w:r>
        <w:rPr/>
        <w:t>:</w:t>
      </w:r>
    </w:p>
    <w:p>
      <w:pPr>
        <w:pStyle w:val="Normal"/>
        <w:autoSpaceDE w:val="false"/>
        <w:rPr/>
      </w:pPr>
      <w:r>
        <w:rPr/>
        <w:t>Provide opportunities for interactions between GEOSS users and the architecture approach recommended by the ad-hoc GEO Architecture sub-group. This workshop will include both a user input and an outreach opportuni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genda:  Chairs – Roger King, Gary Foley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32"/>
        <w:gridCol w:w="6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aker/Lea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: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ung Tsang, President IEEE Geoscience and Remote Sensing Socie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:3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and Logistic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Roger King, Mississippi State Univers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verview of the Global Earth</w:t>
              <w:br/>
              <w:t>Observation System of Syste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 Achache, GEOSS Secretari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O User Requirements Appro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ry Foley, US Environmental Protection Agenc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tersection of GEOSS with emerging air quality assessment and management applica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 Scheffe, </w:t>
            </w:r>
            <w:r>
              <w:rPr>
                <w:lang w:val="it-IT"/>
              </w:rPr>
              <w:t>US Environmental Protection Agenc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s and Technologies for Agile, User-Oriented Air Quality Data System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y Husar, Washington University, St. Louis, MO &amp; ESI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 Change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shio Koike, University of Toky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 Change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Nettie La Belle-Hamer, Alaska Satellite Facil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and on-going activities of the Architecture and Data of GEO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Pearlman, Boeing</w:t>
            </w:r>
          </w:p>
        </w:tc>
      </w:tr>
      <w:tr>
        <w:trPr>
          <w:trHeight w:val="3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standards for GEOSS Interoperabil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Percival, OGC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demonstr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ng Di, George Mason Univers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er for Breakout Sess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 King, Mississippi State Univers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Groups (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Breakout session leaders (Scheffe, Husar, Koike, La Belle-Hamer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 and GEO-NETCast dem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0" w:author="Unknown" w:date="2006-06-19T17:15:00Z">
              <w:r>
                <w:rPr/>
                <w:t>Rich Fulton - NOAA</w:t>
              </w:r>
            </w:ins>
            <w:r>
              <w:rPr/>
              <w:t xml:space="preserve">  and OGC Team available for discussion during brea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Reports and Pan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 King, Chai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Summary and Future Pla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Pearlman, Boe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" w:author="Unknown" w:date="2006-06-19T17:15:00Z">
              <w:r>
                <w:rPr/>
                <w:t>UNEP- Google Earth</w:t>
              </w:r>
            </w:ins>
            <w:r>
              <w:rPr/>
              <w:t xml:space="preserve"> dem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bindu Singh, United Nations Environment Program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16:00Z</dcterms:created>
  <dc:creator>Pearlman, Jay</dc:creator>
  <dc:description/>
  <cp:keywords/>
  <dc:language>en-US</dc:language>
  <cp:lastModifiedBy> </cp:lastModifiedBy>
  <dcterms:modified xsi:type="dcterms:W3CDTF">2006-06-22T09:55:00Z</dcterms:modified>
  <cp:revision>5</cp:revision>
  <dc:subject/>
  <dc:title>Agenda for “GEOSS Architecture and the User” Workshop</dc:title>
</cp:coreProperties>
</file>